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  <w:t>Algebra II GHP</w:t>
        <w:tab/>
        <w:tab/>
        <w:tab/>
        <w:tab/>
        <w:tab/>
        <w:tab/>
        <w:t>Name_______________</w:t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  <w:t>Test Unit 3</w:t>
        <w:tab/>
        <w:t xml:space="preserve"> Review</w:t>
        <w:tab/>
        <w:tab/>
        <w:tab/>
        <w:tab/>
        <w:tab/>
        <w:t>Date________________</w:t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  <w:t>I.  Simplify the Imaginary numbers.</w:t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/>
      </w:pPr>
      <w:r>
        <w:rPr>
          <w:rFonts w:cs="Centaur;Trebuchet MS Italic" w:ascii="Centaur;Trebuchet MS Italic" w:hAnsi="Centaur;Trebuchet MS Italic"/>
          <w:sz w:val="28"/>
        </w:rPr>
        <w:tab/>
        <w:t xml:space="preserve">1) </w:t>
      </w:r>
      <w:r>
        <w:rPr>
          <w:lang w:bidi="en-US"/>
        </w:rPr>
        <w:t>µ</w:t>
      </w:r>
      <w:r>
        <w:rPr>
          <w:rFonts w:cs="Centaur;Trebuchet MS Italic" w:ascii="Centaur;Trebuchet MS Italic" w:hAnsi="Centaur;Trebuchet MS Italic"/>
          <w:position w:val="-6"/>
          <w:sz w:val="28"/>
        </w:rPr>
        <w:t xml:space="preserve"> </w:t>
      </w:r>
      <w:r>
        <w:rPr>
          <w:rFonts w:cs="Centaur;Trebuchet MS Italic" w:ascii="Centaur;Trebuchet MS Italic" w:hAnsi="Centaur;Trebuchet MS Italic"/>
          <w:sz w:val="28"/>
        </w:rPr>
        <w:t>§</w:t>
        <w:tab/>
        <w:tab/>
        <w:tab/>
        <w:tab/>
        <w:tab/>
        <w:tab/>
        <w:t xml:space="preserve">2) </w:t>
      </w:r>
      <w:bookmarkStart w:id="0" w:name="mystart"/>
      <w:bookmarkEnd w:id="0"/>
      <w:r>
        <w:rPr>
          <w:lang w:bidi="en-US"/>
        </w:rPr>
        <w:t>µ</w:t>
      </w:r>
      <w:r>
        <w:rPr>
          <w:rFonts w:cs="Centaur;Trebuchet MS Italic" w:ascii="Centaur;Trebuchet MS Italic" w:hAnsi="Centaur;Trebuchet MS Italic"/>
          <w:position w:val="-6"/>
          <w:sz w:val="28"/>
        </w:rPr>
        <w:t xml:space="preserve"> </w:t>
      </w:r>
      <w:r>
        <w:rPr>
          <w:rFonts w:cs="Centaur;Trebuchet MS Italic" w:ascii="Centaur;Trebuchet MS Italic" w:hAnsi="Centaur;Trebuchet MS Italic"/>
          <w:sz w:val="28"/>
        </w:rPr>
        <w:t>§.</w:t>
      </w:r>
      <w:bookmarkStart w:id="1" w:name="myend"/>
      <w:bookmarkEnd w:id="1"/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/>
      </w:pPr>
      <w:r>
        <w:rPr>
          <w:rFonts w:cs="Centaur;Trebuchet MS Italic" w:ascii="Centaur;Trebuchet MS Italic" w:hAnsi="Centaur;Trebuchet MS Italic"/>
          <w:sz w:val="28"/>
        </w:rPr>
        <w:tab/>
        <w:t xml:space="preserve">3) </w:t>
      </w:r>
      <w:r>
        <w:rPr>
          <w:lang w:bidi="en-US"/>
        </w:rPr>
        <w:t>µ</w:t>
      </w:r>
      <w:r>
        <w:rPr>
          <w:rFonts w:cs="Centaur;Trebuchet MS Italic" w:ascii="Centaur;Trebuchet MS Italic" w:hAnsi="Centaur;Trebuchet MS Italic"/>
          <w:position w:val="-6"/>
          <w:sz w:val="28"/>
        </w:rPr>
        <w:t xml:space="preserve"> </w:t>
      </w:r>
      <w:r>
        <w:rPr>
          <w:rFonts w:cs="Centaur;Trebuchet MS Italic" w:ascii="Centaur;Trebuchet MS Italic" w:hAnsi="Centaur;Trebuchet MS Italic"/>
          <w:sz w:val="28"/>
        </w:rPr>
        <w:t>§</w:t>
        <w:tab/>
        <w:tab/>
        <w:tab/>
        <w:tab/>
        <w:tab/>
        <w:tab/>
        <w:t xml:space="preserve">4) </w:t>
      </w:r>
      <w:r>
        <w:rPr>
          <w:lang w:bidi="en-US"/>
        </w:rPr>
        <w:t>µ</w:t>
      </w:r>
      <w:r>
        <w:rPr>
          <w:rFonts w:cs="Centaur;Trebuchet MS Italic" w:ascii="Centaur;Trebuchet MS Italic" w:hAnsi="Centaur;Trebuchet MS Italic"/>
          <w:position w:val="-6"/>
          <w:sz w:val="28"/>
        </w:rPr>
        <w:t xml:space="preserve"> </w:t>
      </w:r>
      <w:r>
        <w:rPr>
          <w:rFonts w:cs="Centaur;Trebuchet MS Italic" w:ascii="Centaur;Trebuchet MS Italic" w:hAnsi="Centaur;Trebuchet MS Italic"/>
          <w:sz w:val="28"/>
        </w:rPr>
        <w:t>§</w:t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/>
      </w:pPr>
      <w:r>
        <w:rPr>
          <w:rFonts w:cs="Centaur;Trebuchet MS Italic" w:ascii="Centaur;Trebuchet MS Italic" w:hAnsi="Centaur;Trebuchet MS Italic"/>
          <w:sz w:val="28"/>
        </w:rPr>
        <w:tab/>
        <w:t xml:space="preserve">5) </w:t>
      </w:r>
      <w:bookmarkStart w:id="2" w:name="OLE_LINK1"/>
      <w:r>
        <w:rPr>
          <w:rFonts w:cs="Centaur;Trebuchet MS Italic" w:ascii="Centaur;Trebuchet MS Italic" w:hAnsi="Centaur;Trebuchet MS Italic"/>
          <w:sz w:val="28"/>
        </w:rPr>
        <w:t>2</w:t>
      </w:r>
      <w:bookmarkEnd w:id="2"/>
      <w:r>
        <w:rPr/>
        <w:t>µ</w:t>
      </w:r>
      <w:r>
        <w:rPr>
          <w:rFonts w:cs="Centaur;Trebuchet MS Italic" w:ascii="Centaur;Trebuchet MS Italic" w:hAnsi="Centaur;Trebuchet MS Italic"/>
          <w:position w:val="-6"/>
          <w:sz w:val="28"/>
        </w:rPr>
        <w:t xml:space="preserve"> </w:t>
      </w:r>
      <w:r>
        <w:rPr>
          <w:rFonts w:cs="Centaur;Trebuchet MS Italic" w:ascii="Centaur;Trebuchet MS Italic" w:hAnsi="Centaur;Trebuchet MS Italic"/>
          <w:sz w:val="28"/>
        </w:rPr>
        <w:t>§ – 7i =</w:t>
        <w:tab/>
        <w:tab/>
        <w:tab/>
        <w:tab/>
        <w:tab/>
        <w:tab/>
        <w:t xml:space="preserve">6) </w:t>
      </w:r>
      <w:r>
        <w:rPr>
          <w:lang w:bidi="en-US"/>
        </w:rPr>
        <w:t>µ</w:t>
      </w:r>
      <w:r>
        <w:rPr>
          <w:rFonts w:cs="Centaur;Trebuchet MS Italic" w:ascii="Centaur;Trebuchet MS Italic" w:hAnsi="Centaur;Trebuchet MS Italic"/>
          <w:position w:val="-6"/>
          <w:sz w:val="28"/>
        </w:rPr>
        <w:t xml:space="preserve"> </w:t>
      </w:r>
      <w:r>
        <w:rPr>
          <w:rFonts w:cs="Centaur;Trebuchet MS Italic" w:ascii="Centaur;Trebuchet MS Italic" w:hAnsi="Centaur;Trebuchet MS Italic"/>
          <w:sz w:val="28"/>
        </w:rPr>
        <w:t>§</w:t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/>
      </w:pPr>
      <w:r>
        <w:rPr>
          <w:rFonts w:cs="Centaur;Trebuchet MS Italic" w:ascii="Centaur;Trebuchet MS Italic" w:hAnsi="Centaur;Trebuchet MS Italic"/>
          <w:sz w:val="28"/>
        </w:rPr>
        <w:tab/>
        <w:t xml:space="preserve">7) </w:t>
      </w:r>
      <w:r>
        <w:rPr>
          <w:lang w:bidi="en-US"/>
        </w:rPr>
        <w:t>µ</w:t>
      </w:r>
      <w:r>
        <w:rPr>
          <w:rFonts w:cs="Centaur;Trebuchet MS Italic" w:ascii="Centaur;Trebuchet MS Italic" w:hAnsi="Centaur;Trebuchet MS Italic"/>
          <w:position w:val="-6"/>
          <w:sz w:val="28"/>
        </w:rPr>
        <w:t xml:space="preserve"> </w:t>
      </w:r>
      <w:r>
        <w:rPr>
          <w:rFonts w:cs="Centaur;Trebuchet MS Italic" w:ascii="Centaur;Trebuchet MS Italic" w:hAnsi="Centaur;Trebuchet MS Italic"/>
          <w:sz w:val="28"/>
        </w:rPr>
        <w:t>§</w:t>
        <w:tab/>
        <w:tab/>
        <w:tab/>
        <w:tab/>
        <w:t>8) (8</w:t>
      </w:r>
      <w:r>
        <w:rPr/>
        <w:t>µ</w:t>
      </w:r>
      <w:r>
        <w:rPr>
          <w:rFonts w:cs="Centaur;Trebuchet MS Italic" w:ascii="Centaur;Trebuchet MS Italic" w:hAnsi="Centaur;Trebuchet MS Italic"/>
          <w:position w:val="-6"/>
          <w:sz w:val="28"/>
        </w:rPr>
        <w:t xml:space="preserve"> </w:t>
      </w:r>
      <w:r>
        <w:rPr>
          <w:rFonts w:cs="Centaur;Trebuchet MS Italic" w:ascii="Centaur;Trebuchet MS Italic" w:hAnsi="Centaur;Trebuchet MS Italic"/>
          <w:sz w:val="28"/>
        </w:rPr>
        <w:t>§)(-3</w:t>
      </w:r>
      <w:r>
        <w:rPr/>
        <w:t>µ</w:t>
      </w:r>
      <w:r>
        <w:rPr>
          <w:rFonts w:cs="Centaur;Trebuchet MS Italic" w:ascii="Centaur;Trebuchet MS Italic" w:hAnsi="Centaur;Trebuchet MS Italic"/>
          <w:position w:val="-6"/>
          <w:sz w:val="28"/>
        </w:rPr>
        <w:t xml:space="preserve"> </w:t>
      </w:r>
      <w:r>
        <w:rPr>
          <w:rFonts w:cs="Centaur;Trebuchet MS Italic" w:ascii="Centaur;Trebuchet MS Italic" w:hAnsi="Centaur;Trebuchet MS Italic"/>
          <w:sz w:val="28"/>
        </w:rPr>
        <w:t>§) =</w:t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/>
      </w:pPr>
      <w:r>
        <w:rPr>
          <w:rFonts w:cs="Centaur;Trebuchet MS Italic" w:ascii="Centaur;Trebuchet MS Italic" w:hAnsi="Centaur;Trebuchet MS Italic"/>
          <w:sz w:val="28"/>
        </w:rPr>
        <w:tab/>
        <w:t xml:space="preserve">9) </w:t>
      </w:r>
      <w:r>
        <w:rPr>
          <w:lang w:bidi="en-US"/>
        </w:rPr>
        <w:t>µ</w:t>
      </w:r>
      <w:r>
        <w:rPr>
          <w:rFonts w:cs="Centaur;Trebuchet MS Italic" w:ascii="Centaur;Trebuchet MS Italic" w:hAnsi="Centaur;Trebuchet MS Italic"/>
          <w:position w:val="-10"/>
          <w:sz w:val="28"/>
        </w:rPr>
        <w:t xml:space="preserve"> </w:t>
      </w:r>
      <w:r>
        <w:rPr>
          <w:rFonts w:cs="Centaur;Trebuchet MS Italic" w:ascii="Centaur;Trebuchet MS Italic" w:hAnsi="Centaur;Trebuchet MS Italic"/>
          <w:sz w:val="28"/>
        </w:rPr>
        <w:t>§</w:t>
        <w:tab/>
        <w:tab/>
        <w:tab/>
        <w:tab/>
        <w:tab/>
        <w:t xml:space="preserve">10) </w:t>
      </w:r>
      <w:r>
        <w:rPr/>
        <w:t>µ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1) µ §</w:t>
        <w:tab/>
        <w:tab/>
        <w:tab/>
        <w:tab/>
        <w:tab/>
        <w:tab/>
        <w:t>12) µ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 Simplify the powers of i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3) µ §5 =_______</w:t>
        <w:tab/>
        <w:tab/>
        <w:t>14) µ</w:t>
      </w:r>
      <w:r>
        <w:rPr>
          <w:rFonts w:cs="Centaur;Trebuchet MS Italic" w:ascii="Centaur;Trebuchet MS Italic" w:hAnsi="Centaur;Trebuchet MS Italic"/>
          <w:position w:val="-6"/>
          <w:sz w:val="28"/>
        </w:rPr>
        <w:t xml:space="preserve"> </w:t>
      </w:r>
      <w:r>
        <w:rPr>
          <w:rFonts w:cs="Centaur;Trebuchet MS Italic" w:ascii="Centaur;Trebuchet MS Italic" w:hAnsi="Centaur;Trebuchet MS Italic"/>
          <w:sz w:val="28"/>
        </w:rPr>
        <w:t>§</w:t>
      </w:r>
      <w:r>
        <w:rPr>
          <w:rFonts w:cs="Centaur;Trebuchet MS Italic" w:ascii="Centaur;Trebuchet MS Italic" w:hAnsi="Centaur;Trebuchet MS Italic"/>
          <w:sz w:val="28"/>
          <w:vertAlign w:val="superscript"/>
        </w:rPr>
        <w:t>308</w:t>
      </w:r>
      <w:r>
        <w:rPr>
          <w:rFonts w:cs="Centaur;Trebuchet MS Italic" w:ascii="Centaur;Trebuchet MS Italic" w:hAnsi="Centaur;Trebuchet MS Italic"/>
          <w:sz w:val="28"/>
        </w:rPr>
        <w:t xml:space="preserve"> =_______</w:t>
        <w:tab/>
        <w:t xml:space="preserve">15) </w:t>
      </w:r>
      <w:r>
        <w:rPr/>
        <w:t>µ</w:t>
      </w:r>
      <w:r>
        <w:rPr>
          <w:rFonts w:cs="Centaur;Trebuchet MS Italic" w:ascii="Centaur;Trebuchet MS Italic" w:hAnsi="Centaur;Trebuchet MS Italic"/>
          <w:position w:val="-6"/>
          <w:sz w:val="28"/>
        </w:rPr>
        <w:t xml:space="preserve"> </w:t>
      </w:r>
      <w:r>
        <w:rPr>
          <w:rFonts w:cs="Centaur;Trebuchet MS Italic" w:ascii="Centaur;Trebuchet MS Italic" w:hAnsi="Centaur;Trebuchet MS Italic"/>
          <w:sz w:val="28"/>
        </w:rPr>
        <w:t>§</w:t>
      </w:r>
      <w:r>
        <w:rPr>
          <w:rFonts w:cs="Centaur;Trebuchet MS Italic" w:ascii="Centaur;Trebuchet MS Italic" w:hAnsi="Centaur;Trebuchet MS Italic"/>
          <w:sz w:val="28"/>
          <w:vertAlign w:val="superscript"/>
        </w:rPr>
        <w:t>49</w:t>
      </w:r>
      <w:r>
        <w:rPr>
          <w:rFonts w:cs="Centaur;Trebuchet MS Italic" w:ascii="Centaur;Trebuchet MS Italic" w:hAnsi="Centaur;Trebuchet MS Italic"/>
          <w:sz w:val="28"/>
        </w:rPr>
        <w:t xml:space="preserve"> =______</w:t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/>
      </w:pPr>
      <w:r>
        <w:rPr>
          <w:rFonts w:cs="Centaur;Trebuchet MS Italic" w:ascii="Centaur;Trebuchet MS Italic" w:hAnsi="Centaur;Trebuchet MS Italic"/>
          <w:sz w:val="28"/>
        </w:rPr>
        <w:t>III.  Express each number in proper complex number form: (a + b</w:t>
      </w:r>
      <w:r>
        <w:rPr/>
        <w:t>µ</w:t>
      </w:r>
      <w:r>
        <w:rPr>
          <w:rFonts w:cs="Centaur;Trebuchet MS Italic" w:ascii="Centaur;Trebuchet MS Italic" w:hAnsi="Centaur;Trebuchet MS Italic"/>
          <w:position w:val="-6"/>
          <w:sz w:val="28"/>
        </w:rPr>
        <w:t xml:space="preserve"> </w:t>
      </w:r>
      <w:r>
        <w:rPr>
          <w:rFonts w:cs="Centaur;Trebuchet MS Italic" w:ascii="Centaur;Trebuchet MS Italic" w:hAnsi="Centaur;Trebuchet MS Italic"/>
          <w:sz w:val="28"/>
        </w:rPr>
        <w:t>§)</w:t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/>
      </w:pPr>
      <w:r>
        <w:rPr>
          <w:rFonts w:cs="Centaur;Trebuchet MS Italic" w:ascii="Centaur;Trebuchet MS Italic" w:hAnsi="Centaur;Trebuchet MS Italic"/>
          <w:sz w:val="28"/>
        </w:rPr>
        <w:tab/>
        <w:t>16) -6</w:t>
      </w:r>
      <w:r>
        <w:rPr/>
        <w:t>µ</w:t>
      </w:r>
      <w:r>
        <w:rPr>
          <w:rFonts w:cs="Centaur;Trebuchet MS Italic" w:ascii="Centaur;Trebuchet MS Italic" w:hAnsi="Centaur;Trebuchet MS Italic"/>
          <w:position w:val="-6"/>
          <w:sz w:val="28"/>
        </w:rPr>
        <w:t xml:space="preserve"> </w:t>
      </w:r>
      <w:r>
        <w:rPr>
          <w:rFonts w:cs="Centaur;Trebuchet MS Italic" w:ascii="Centaur;Trebuchet MS Italic" w:hAnsi="Centaur;Trebuchet MS Italic"/>
          <w:sz w:val="28"/>
        </w:rPr>
        <w:t>§ + 9 =____________</w:t>
        <w:tab/>
        <w:tab/>
        <w:tab/>
        <w:t xml:space="preserve">17) </w:t>
      </w:r>
      <w:r>
        <w:rPr>
          <w:lang w:bidi="en-US"/>
        </w:rPr>
        <w:t>µ</w:t>
      </w:r>
      <w:r>
        <w:rPr>
          <w:rFonts w:cs="Centaur;Trebuchet MS Italic" w:ascii="Centaur;Trebuchet MS Italic" w:hAnsi="Centaur;Trebuchet MS Italic"/>
          <w:position w:val="-6"/>
          <w:sz w:val="28"/>
        </w:rPr>
        <w:t xml:space="preserve"> </w:t>
      </w:r>
      <w:r>
        <w:rPr>
          <w:rFonts w:cs="Centaur;Trebuchet MS Italic" w:ascii="Centaur;Trebuchet MS Italic" w:hAnsi="Centaur;Trebuchet MS Italic"/>
          <w:sz w:val="28"/>
        </w:rPr>
        <w:t>§_____________</w:t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/>
      </w:pPr>
      <w:r>
        <w:rPr>
          <w:rFonts w:cs="Centaur;Trebuchet MS Italic" w:ascii="Centaur;Trebuchet MS Italic" w:hAnsi="Centaur;Trebuchet MS Italic"/>
          <w:sz w:val="28"/>
        </w:rPr>
        <w:tab/>
        <w:t>18) 17 = ________________</w:t>
        <w:tab/>
        <w:tab/>
        <w:tab/>
        <w:t xml:space="preserve">19) 7 + </w:t>
      </w:r>
      <w:r>
        <w:rPr>
          <w:lang w:bidi="en-US"/>
        </w:rPr>
        <w:t>µ</w:t>
      </w:r>
      <w:r>
        <w:rPr>
          <w:rFonts w:cs="Centaur;Trebuchet MS Italic" w:ascii="Centaur;Trebuchet MS Italic" w:hAnsi="Centaur;Trebuchet MS Italic"/>
          <w:position w:val="-6"/>
          <w:sz w:val="28"/>
        </w:rPr>
        <w:t xml:space="preserve"> </w:t>
      </w:r>
      <w:r>
        <w:rPr>
          <w:rFonts w:cs="Centaur;Trebuchet MS Italic" w:ascii="Centaur;Trebuchet MS Italic" w:hAnsi="Centaur;Trebuchet MS Italic"/>
          <w:sz w:val="28"/>
        </w:rPr>
        <w:t>§ 6  =________</w:t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  <w:t>IV.  Simplify the complex number:</w:t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/>
      </w:pPr>
      <w:r>
        <w:rPr>
          <w:rFonts w:cs="Centaur;Trebuchet MS Italic" w:ascii="Centaur;Trebuchet MS Italic" w:hAnsi="Centaur;Trebuchet MS Italic"/>
          <w:sz w:val="28"/>
        </w:rPr>
        <w:tab/>
        <w:t>20) 4(7 + 5</w:t>
      </w:r>
      <w:r>
        <w:rPr/>
        <w:t>µ</w:t>
      </w:r>
      <w:r>
        <w:rPr>
          <w:rFonts w:cs="Centaur;Trebuchet MS Italic" w:ascii="Centaur;Trebuchet MS Italic" w:hAnsi="Centaur;Trebuchet MS Italic"/>
          <w:position w:val="-6"/>
          <w:sz w:val="28"/>
        </w:rPr>
        <w:t xml:space="preserve"> </w:t>
      </w:r>
      <w:r>
        <w:rPr>
          <w:rFonts w:cs="Centaur;Trebuchet MS Italic" w:ascii="Centaur;Trebuchet MS Italic" w:hAnsi="Centaur;Trebuchet MS Italic"/>
          <w:sz w:val="28"/>
        </w:rPr>
        <w:t>§) + 3</w:t>
      </w:r>
      <w:r>
        <w:rPr/>
        <w:t>µ</w:t>
      </w:r>
      <w:r>
        <w:rPr>
          <w:rFonts w:cs="Centaur;Trebuchet MS Italic" w:ascii="Centaur;Trebuchet MS Italic" w:hAnsi="Centaur;Trebuchet MS Italic"/>
          <w:position w:val="-6"/>
          <w:sz w:val="28"/>
        </w:rPr>
        <w:t xml:space="preserve"> </w:t>
      </w:r>
      <w:r>
        <w:rPr>
          <w:rFonts w:cs="Centaur;Trebuchet MS Italic" w:ascii="Centaur;Trebuchet MS Italic" w:hAnsi="Centaur;Trebuchet MS Italic"/>
          <w:sz w:val="28"/>
        </w:rPr>
        <w:t>§ (-2 + 6</w:t>
      </w:r>
      <w:r>
        <w:rPr/>
        <w:t>µ</w:t>
      </w:r>
      <w:r>
        <w:rPr>
          <w:rFonts w:cs="Centaur;Trebuchet MS Italic" w:ascii="Centaur;Trebuchet MS Italic" w:hAnsi="Centaur;Trebuchet MS Italic"/>
          <w:position w:val="-6"/>
          <w:sz w:val="28"/>
        </w:rPr>
        <w:t xml:space="preserve"> </w:t>
      </w:r>
      <w:r>
        <w:rPr>
          <w:rFonts w:cs="Centaur;Trebuchet MS Italic" w:ascii="Centaur;Trebuchet MS Italic" w:hAnsi="Centaur;Trebuchet MS Italic"/>
          <w:sz w:val="28"/>
        </w:rPr>
        <w:t>§) = ________________</w:t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/>
      </w:pPr>
      <w:r>
        <w:rPr>
          <w:rFonts w:cs="Centaur;Trebuchet MS Italic" w:ascii="Centaur;Trebuchet MS Italic" w:hAnsi="Centaur;Trebuchet MS Italic"/>
          <w:sz w:val="28"/>
        </w:rPr>
        <w:tab/>
        <w:t>21) (8 + 2</w:t>
      </w:r>
      <w:r>
        <w:rPr/>
        <w:t>µ</w:t>
      </w:r>
      <w:r>
        <w:rPr>
          <w:rFonts w:cs="Centaur;Trebuchet MS Italic" w:ascii="Centaur;Trebuchet MS Italic" w:hAnsi="Centaur;Trebuchet MS Italic"/>
          <w:position w:val="-6"/>
          <w:sz w:val="28"/>
        </w:rPr>
        <w:t xml:space="preserve"> </w:t>
      </w:r>
      <w:r>
        <w:rPr>
          <w:rFonts w:cs="Centaur;Trebuchet MS Italic" w:ascii="Centaur;Trebuchet MS Italic" w:hAnsi="Centaur;Trebuchet MS Italic"/>
          <w:sz w:val="28"/>
        </w:rPr>
        <w:t>§)(-3 + 4</w:t>
      </w:r>
      <w:r>
        <w:rPr/>
        <w:t>µ</w:t>
      </w:r>
      <w:r>
        <w:rPr>
          <w:rFonts w:cs="Centaur;Trebuchet MS Italic" w:ascii="Centaur;Trebuchet MS Italic" w:hAnsi="Centaur;Trebuchet MS Italic"/>
          <w:position w:val="-6"/>
          <w:sz w:val="28"/>
        </w:rPr>
        <w:t xml:space="preserve"> </w:t>
      </w:r>
      <w:r>
        <w:rPr>
          <w:rFonts w:cs="Centaur;Trebuchet MS Italic" w:ascii="Centaur;Trebuchet MS Italic" w:hAnsi="Centaur;Trebuchet MS Italic"/>
          <w:sz w:val="28"/>
        </w:rPr>
        <w:t>§)=_________________</w:t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/>
      </w:pPr>
      <w:r>
        <w:rPr>
          <w:rFonts w:cs="Centaur;Trebuchet MS Italic" w:ascii="Centaur;Trebuchet MS Italic" w:hAnsi="Centaur;Trebuchet MS Italic"/>
          <w:sz w:val="28"/>
        </w:rPr>
        <w:tab/>
        <w:t xml:space="preserve">22) (3 + </w:t>
      </w:r>
      <w:r>
        <w:rPr>
          <w:lang w:bidi="en-US"/>
        </w:rPr>
        <w:t>µ</w:t>
      </w:r>
      <w:r>
        <w:rPr>
          <w:rFonts w:cs="Centaur;Trebuchet MS Italic" w:ascii="Centaur;Trebuchet MS Italic" w:hAnsi="Centaur;Trebuchet MS Italic"/>
          <w:position w:val="-6"/>
          <w:sz w:val="28"/>
        </w:rPr>
        <w:t xml:space="preserve"> </w:t>
      </w:r>
      <w:r>
        <w:rPr>
          <w:rFonts w:cs="Centaur;Trebuchet MS Italic" w:ascii="Centaur;Trebuchet MS Italic" w:hAnsi="Centaur;Trebuchet MS Italic"/>
          <w:sz w:val="28"/>
        </w:rPr>
        <w:t xml:space="preserve">§)(-6 + </w:t>
      </w:r>
      <w:r>
        <w:rPr>
          <w:lang w:bidi="en-US"/>
        </w:rPr>
        <w:t>µ</w:t>
      </w:r>
      <w:r>
        <w:rPr>
          <w:rFonts w:cs="Centaur;Trebuchet MS Italic" w:ascii="Centaur;Trebuchet MS Italic" w:hAnsi="Centaur;Trebuchet MS Italic"/>
          <w:position w:val="-6"/>
          <w:sz w:val="28"/>
        </w:rPr>
        <w:t xml:space="preserve"> </w:t>
      </w:r>
      <w:r>
        <w:rPr>
          <w:rFonts w:cs="Centaur;Trebuchet MS Italic" w:ascii="Centaur;Trebuchet MS Italic" w:hAnsi="Centaur;Trebuchet MS Italic"/>
          <w:sz w:val="28"/>
        </w:rPr>
        <w:t>§) =________________</w:t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/>
      </w:pPr>
      <w:r>
        <w:rPr>
          <w:rFonts w:cs="Centaur;Trebuchet MS Italic" w:ascii="Centaur;Trebuchet MS Italic" w:hAnsi="Centaur;Trebuchet MS Italic"/>
          <w:sz w:val="28"/>
        </w:rPr>
        <w:tab/>
        <w:t>23) (-8 + 16</w:t>
      </w:r>
      <w:r>
        <w:rPr/>
        <w:t>µ</w:t>
      </w:r>
      <w:r>
        <w:rPr>
          <w:rFonts w:cs="Centaur;Trebuchet MS Italic" w:ascii="Centaur;Trebuchet MS Italic" w:hAnsi="Centaur;Trebuchet MS Italic"/>
          <w:position w:val="-6"/>
          <w:sz w:val="28"/>
        </w:rPr>
        <w:t xml:space="preserve"> </w:t>
      </w:r>
      <w:r>
        <w:rPr>
          <w:rFonts w:cs="Centaur;Trebuchet MS Italic" w:ascii="Centaur;Trebuchet MS Italic" w:hAnsi="Centaur;Trebuchet MS Italic"/>
          <w:sz w:val="28"/>
        </w:rPr>
        <w:t>§) – (-17 – 2</w:t>
      </w:r>
      <w:r>
        <w:rPr/>
        <w:t>µ</w:t>
      </w:r>
      <w:r>
        <w:rPr>
          <w:rFonts w:cs="Centaur;Trebuchet MS Italic" w:ascii="Centaur;Trebuchet MS Italic" w:hAnsi="Centaur;Trebuchet MS Italic"/>
          <w:position w:val="-6"/>
          <w:sz w:val="28"/>
        </w:rPr>
        <w:t xml:space="preserve"> </w:t>
      </w:r>
      <w:r>
        <w:rPr>
          <w:rFonts w:cs="Centaur;Trebuchet MS Italic" w:ascii="Centaur;Trebuchet MS Italic" w:hAnsi="Centaur;Trebuchet MS Italic"/>
          <w:sz w:val="28"/>
        </w:rPr>
        <w:t>§)=_________________</w:t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/>
      </w:pPr>
      <w:r>
        <w:rPr>
          <w:rFonts w:cs="Centaur;Trebuchet MS Italic" w:ascii="Centaur;Trebuchet MS Italic" w:hAnsi="Centaur;Trebuchet MS Italic"/>
          <w:sz w:val="28"/>
        </w:rPr>
        <w:tab/>
        <w:t xml:space="preserve">24) </w:t>
      </w:r>
      <w:r>
        <w:rPr>
          <w:lang w:bidi="en-US"/>
        </w:rPr>
        <w:t>µ</w:t>
      </w:r>
      <w:r>
        <w:rPr>
          <w:rFonts w:cs="Centaur;Trebuchet MS Italic" w:ascii="Centaur;Trebuchet MS Italic" w:hAnsi="Centaur;Trebuchet MS Italic"/>
          <w:position w:val="-24"/>
          <w:sz w:val="28"/>
        </w:rPr>
        <w:t xml:space="preserve"> </w:t>
      </w:r>
      <w:r>
        <w:rPr>
          <w:rFonts w:cs="Centaur;Trebuchet MS Italic" w:ascii="Centaur;Trebuchet MS Italic" w:hAnsi="Centaur;Trebuchet MS Italic"/>
          <w:sz w:val="28"/>
        </w:rPr>
        <w:t>§______________</w:t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/>
      </w:pPr>
      <w:r>
        <w:rPr>
          <w:rFonts w:cs="Centaur;Trebuchet MS Italic" w:ascii="Centaur;Trebuchet MS Italic" w:hAnsi="Centaur;Trebuchet MS Italic"/>
          <w:sz w:val="28"/>
        </w:rPr>
        <w:tab/>
        <w:t>25) (6 – 5</w:t>
      </w:r>
      <w:r>
        <w:rPr/>
        <w:t>µ</w:t>
      </w:r>
      <w:r>
        <w:rPr>
          <w:rFonts w:cs="Centaur;Trebuchet MS Italic" w:ascii="Centaur;Trebuchet MS Italic" w:hAnsi="Centaur;Trebuchet MS Italic"/>
          <w:position w:val="-6"/>
          <w:sz w:val="28"/>
        </w:rPr>
        <w:t xml:space="preserve"> </w:t>
      </w:r>
      <w:r>
        <w:rPr>
          <w:rFonts w:cs="Centaur;Trebuchet MS Italic" w:ascii="Centaur;Trebuchet MS Italic" w:hAnsi="Centaur;Trebuchet MS Italic"/>
          <w:sz w:val="28"/>
        </w:rPr>
        <w:t>§)(6 + 5</w:t>
      </w:r>
      <w:r>
        <w:rPr/>
        <w:t>µ</w:t>
      </w:r>
      <w:r>
        <w:rPr>
          <w:rFonts w:cs="Centaur;Trebuchet MS Italic" w:ascii="Centaur;Trebuchet MS Italic" w:hAnsi="Centaur;Trebuchet MS Italic"/>
          <w:position w:val="-6"/>
          <w:sz w:val="28"/>
        </w:rPr>
        <w:t xml:space="preserve"> </w:t>
      </w:r>
      <w:r>
        <w:rPr>
          <w:rFonts w:cs="Centaur;Trebuchet MS Italic" w:ascii="Centaur;Trebuchet MS Italic" w:hAnsi="Centaur;Trebuchet MS Italic"/>
          <w:sz w:val="28"/>
        </w:rPr>
        <w:t>§) =________________</w:t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/>
      </w:pPr>
      <w:r>
        <w:rPr>
          <w:rFonts w:cs="Centaur;Trebuchet MS Italic" w:ascii="Centaur;Trebuchet MS Italic" w:hAnsi="Centaur;Trebuchet MS Italic"/>
          <w:sz w:val="28"/>
        </w:rPr>
        <w:tab/>
        <w:t>26) (5 – 8</w:t>
      </w:r>
      <w:r>
        <w:rPr/>
        <w:t>µ</w:t>
      </w:r>
      <w:r>
        <w:rPr>
          <w:rFonts w:cs="Centaur;Trebuchet MS Italic" w:ascii="Centaur;Trebuchet MS Italic" w:hAnsi="Centaur;Trebuchet MS Italic"/>
          <w:position w:val="-6"/>
          <w:sz w:val="28"/>
        </w:rPr>
        <w:t xml:space="preserve"> </w:t>
      </w:r>
      <w:r>
        <w:rPr>
          <w:rFonts w:cs="Centaur;Trebuchet MS Italic" w:ascii="Centaur;Trebuchet MS Italic" w:hAnsi="Centaur;Trebuchet MS Italic"/>
          <w:sz w:val="28"/>
        </w:rPr>
        <w:t xml:space="preserve">§) </w:t>
      </w:r>
      <w:r>
        <w:rPr>
          <w:rFonts w:cs="Centaur;Trebuchet MS Italic" w:ascii="Centaur;Trebuchet MS Italic" w:hAnsi="Centaur;Trebuchet MS Italic"/>
          <w:sz w:val="28"/>
          <w:vertAlign w:val="superscript"/>
        </w:rPr>
        <w:t>2</w:t>
      </w:r>
      <w:r>
        <w:rPr>
          <w:rFonts w:cs="Centaur;Trebuchet MS Italic" w:ascii="Centaur;Trebuchet MS Italic" w:hAnsi="Centaur;Trebuchet MS Italic"/>
          <w:sz w:val="28"/>
        </w:rPr>
        <w:t xml:space="preserve"> =_________________</w:t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/>
      </w:pPr>
      <w:r>
        <w:rPr>
          <w:rFonts w:cs="Centaur;Trebuchet MS Italic" w:ascii="Centaur;Trebuchet MS Italic" w:hAnsi="Centaur;Trebuchet MS Italic"/>
          <w:sz w:val="28"/>
        </w:rPr>
        <w:tab/>
        <w:t xml:space="preserve">27) </w:t>
      </w:r>
      <w:r>
        <w:rPr>
          <w:lang w:bidi="en-US"/>
        </w:rPr>
        <w:t>µ</w:t>
      </w:r>
      <w:r>
        <w:rPr>
          <w:rFonts w:cs="Centaur;Trebuchet MS Italic" w:ascii="Centaur;Trebuchet MS Italic" w:hAnsi="Centaur;Trebuchet MS Italic"/>
          <w:position w:val="-18"/>
          <w:sz w:val="28"/>
        </w:rPr>
        <w:t xml:space="preserve"> </w:t>
      </w:r>
      <w:r>
        <w:rPr>
          <w:rFonts w:cs="Centaur;Trebuchet MS Italic" w:ascii="Centaur;Trebuchet MS Italic" w:hAnsi="Centaur;Trebuchet MS Italic"/>
          <w:sz w:val="28"/>
        </w:rPr>
        <w:t>§____________</w:t>
        <w:tab/>
        <w:tab/>
        <w:tab/>
        <w:t xml:space="preserve">28) </w:t>
      </w:r>
      <w:r>
        <w:rPr>
          <w:lang w:bidi="en-US"/>
        </w:rPr>
        <w:t>µ</w:t>
      </w:r>
      <w:r>
        <w:rPr>
          <w:rFonts w:cs="Centaur;Trebuchet MS Italic" w:ascii="Centaur;Trebuchet MS Italic" w:hAnsi="Centaur;Trebuchet MS Italic"/>
          <w:position w:val="-22"/>
          <w:sz w:val="28"/>
        </w:rPr>
        <w:t xml:space="preserve"> </w:t>
      </w:r>
      <w:r>
        <w:rPr>
          <w:rFonts w:cs="Centaur;Trebuchet MS Italic" w:ascii="Centaur;Trebuchet MS Italic" w:hAnsi="Centaur;Trebuchet MS Italic"/>
          <w:sz w:val="28"/>
        </w:rPr>
        <w:t>§___________</w:t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/>
      </w:pPr>
      <w:r>
        <w:rPr>
          <w:rFonts w:cs="Centaur;Trebuchet MS Italic" w:ascii="Centaur;Trebuchet MS Italic" w:hAnsi="Centaur;Trebuchet MS Italic"/>
          <w:sz w:val="28"/>
        </w:rPr>
        <w:tab/>
        <w:t>29) 8 – (7 + 2</w:t>
      </w:r>
      <w:r>
        <w:rPr/>
        <w:t>µ</w:t>
      </w:r>
      <w:r>
        <w:rPr>
          <w:rFonts w:cs="Centaur;Trebuchet MS Italic" w:ascii="Centaur;Trebuchet MS Italic" w:hAnsi="Centaur;Trebuchet MS Italic"/>
          <w:position w:val="-6"/>
          <w:sz w:val="28"/>
        </w:rPr>
        <w:t xml:space="preserve"> </w:t>
      </w:r>
      <w:r>
        <w:rPr>
          <w:rFonts w:cs="Centaur;Trebuchet MS Italic" w:ascii="Centaur;Trebuchet MS Italic" w:hAnsi="Centaur;Trebuchet MS Italic"/>
          <w:sz w:val="28"/>
        </w:rPr>
        <w:t>§) + 4(5 – 6</w:t>
      </w:r>
      <w:r>
        <w:rPr/>
        <w:t>µ</w:t>
      </w:r>
      <w:r>
        <w:rPr>
          <w:rFonts w:cs="Centaur;Trebuchet MS Italic" w:ascii="Centaur;Trebuchet MS Italic" w:hAnsi="Centaur;Trebuchet MS Italic"/>
          <w:position w:val="-6"/>
          <w:sz w:val="28"/>
        </w:rPr>
        <w:t xml:space="preserve"> </w:t>
      </w:r>
      <w:r>
        <w:rPr>
          <w:rFonts w:cs="Centaur;Trebuchet MS Italic" w:ascii="Centaur;Trebuchet MS Italic" w:hAnsi="Centaur;Trebuchet MS Italic"/>
          <w:sz w:val="28"/>
        </w:rPr>
        <w:t>§)=________________</w:t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/>
      </w:pPr>
      <w:r>
        <w:rPr>
          <w:rFonts w:cs="Centaur;Trebuchet MS Italic" w:ascii="Centaur;Trebuchet MS Italic" w:hAnsi="Centaur;Trebuchet MS Italic"/>
          <w:sz w:val="28"/>
        </w:rPr>
        <w:tab/>
        <w:t xml:space="preserve">30) </w:t>
      </w:r>
      <w:r>
        <w:rPr>
          <w:lang w:bidi="en-US"/>
        </w:rPr>
        <w:t>µ</w:t>
      </w:r>
      <w:r>
        <w:rPr>
          <w:rFonts w:cs="Centaur;Trebuchet MS Italic" w:ascii="Centaur;Trebuchet MS Italic" w:hAnsi="Centaur;Trebuchet MS Italic"/>
          <w:position w:val="-24"/>
          <w:sz w:val="28"/>
        </w:rPr>
        <w:t xml:space="preserve"> </w:t>
      </w:r>
      <w:r>
        <w:rPr>
          <w:rFonts w:cs="Centaur;Trebuchet MS Italic" w:ascii="Centaur;Trebuchet MS Italic" w:hAnsi="Centaur;Trebuchet MS Italic"/>
          <w:sz w:val="28"/>
        </w:rPr>
        <w:t>§___________</w:t>
        <w:tab/>
        <w:tab/>
        <w:tab/>
        <w:t xml:space="preserve">31) </w:t>
      </w:r>
      <w:r>
        <w:rPr>
          <w:lang w:bidi="en-US"/>
        </w:rPr>
        <w:t>µ</w:t>
      </w:r>
      <w:r>
        <w:rPr>
          <w:rFonts w:cs="Centaur;Trebuchet MS Italic" w:ascii="Centaur;Trebuchet MS Italic" w:hAnsi="Centaur;Trebuchet MS Italic"/>
          <w:position w:val="-24"/>
          <w:sz w:val="28"/>
        </w:rPr>
        <w:t xml:space="preserve"> </w:t>
      </w:r>
      <w:r>
        <w:rPr>
          <w:rFonts w:cs="Centaur;Trebuchet MS Italic" w:ascii="Centaur;Trebuchet MS Italic" w:hAnsi="Centaur;Trebuchet MS Italic"/>
          <w:sz w:val="28"/>
        </w:rPr>
        <w:t>§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altName w:val="Trebuchet MS Italic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rFonts w:ascii="Centaur;Trebuchet MS Italic" w:hAnsi="Centaur;Trebuchet MS Italic" w:cs="Centaur;Trebuchet MS Italic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7:26:00Z</dcterms:created>
  <dc:creator>Parkland School District</dc:creator>
  <dc:description/>
  <cp:keywords/>
  <dc:language>en-US</dc:language>
  <cp:lastModifiedBy>PSD</cp:lastModifiedBy>
  <cp:lastPrinted>2009-12-01T12:24:00Z</cp:lastPrinted>
  <dcterms:modified xsi:type="dcterms:W3CDTF">2009-12-01T17:55:00Z</dcterms:modified>
  <cp:revision>3</cp:revision>
  <dc:subject/>
  <dc:title>T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